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443282972"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633986153"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75323629"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83744937"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685137768"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505179093"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54794168"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377942369"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576643574"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